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odcast Rubric – Where the Red Fern Grow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 # 1:</w:t>
        <w:tab/>
        <w:t>Student displayed knowledge of the book / assignment. Supporting details connecting personal story to information portrayed in story in b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 1 + Support</w:t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 + Support</w:t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 + Support</w:t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 # 2 –</w:t>
        <w:tab/>
        <w:t>Creative use of the Pod cast form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ading performance (fluency) - </w:t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ic and / or sound effects - </w:t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 # 3 – General Learning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of allotted classroom time</w:t>
        <w:tab/>
        <w:tab/>
        <w:tab/>
        <w:tab/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r project have an element that made yours unique?</w:t>
        <w:tab/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55:00Z</dcterms:created>
  <dc:creator>gavinzastrow</dc:creator>
  <dc:description/>
  <cp:keywords/>
  <dc:language>en-US</dc:language>
  <cp:lastModifiedBy>gavinzastrow</cp:lastModifiedBy>
  <cp:lastPrinted>2009-10-29T13:55:00Z</cp:lastPrinted>
  <dcterms:modified xsi:type="dcterms:W3CDTF">2009-10-29T19:05:00Z</dcterms:modified>
  <cp:revision>4</cp:revision>
  <dc:subject/>
  <dc:title>Podcast Rubric – Where the Red fern Grows</dc:title>
</cp:coreProperties>
</file>